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452091105"/>
            <w:bookmarkStart w:id="1" w:name="__Fieldmark__0_452091105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452091105"/>
            <w:bookmarkStart w:id="3" w:name="__Fieldmark__1_452091105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452091105"/>
            <w:bookmarkStart w:id="5" w:name="__Fieldmark__2_452091105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452091105"/>
            <w:bookmarkStart w:id="7" w:name="__Fieldmark__3_452091105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52091105"/>
            <w:bookmarkStart w:id="9" w:name="__Fieldmark__4_45209110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52091105"/>
            <w:bookmarkStart w:id="11" w:name="__Fieldmark__5_45209110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52091105"/>
            <w:bookmarkStart w:id="13" w:name="__Fieldmark__6_45209110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452091105"/>
            <w:bookmarkStart w:id="15" w:name="__Fieldmark__7_452091105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452091105"/>
            <w:bookmarkStart w:id="17" w:name="__Fieldmark__8_452091105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452091105"/>
            <w:bookmarkStart w:id="20" w:name="__Fieldmark__9_452091105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452091105"/>
            <w:bookmarkStart w:id="22" w:name="__Fieldmark__10_452091105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452091105"/>
            <w:bookmarkStart w:id="24" w:name="__Fieldmark__11_452091105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452091105"/>
            <w:bookmarkStart w:id="26" w:name="__Fieldmark__12_452091105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452091105"/>
            <w:bookmarkStart w:id="28" w:name="__Fieldmark__13_452091105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452091105"/>
            <w:bookmarkStart w:id="30" w:name="__Fieldmark__14_452091105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452091105"/>
            <w:bookmarkStart w:id="32" w:name="__Fieldmark__15_452091105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452091105"/>
            <w:bookmarkStart w:id="37" w:name="__Fieldmark__16_452091105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452091105"/>
            <w:bookmarkStart w:id="39" w:name="__Fieldmark__17_452091105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452091105"/>
            <w:bookmarkStart w:id="41" w:name="__Fieldmark__18_452091105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452091105"/>
            <w:bookmarkStart w:id="43" w:name="__Fieldmark__19_452091105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452091105"/>
            <w:bookmarkStart w:id="45" w:name="__Fieldmark__20_452091105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452091105"/>
            <w:bookmarkStart w:id="47" w:name="__Fieldmark__21_452091105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452091105"/>
            <w:bookmarkStart w:id="49" w:name="__Fieldmark__22_452091105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452091105"/>
            <w:bookmarkStart w:id="51" w:name="__Fieldmark__23_452091105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452091105"/>
            <w:bookmarkStart w:id="53" w:name="__Fieldmark__24_452091105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452091105"/>
            <w:bookmarkStart w:id="55" w:name="__Fieldmark__25_452091105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452091105"/>
            <w:bookmarkStart w:id="57" w:name="__Fieldmark__26_452091105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452091105"/>
            <w:bookmarkStart w:id="59" w:name="__Fieldmark__27_452091105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452091105"/>
            <w:bookmarkStart w:id="61" w:name="__Fieldmark__28_452091105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452091105"/>
            <w:bookmarkStart w:id="63" w:name="__Fieldmark__29_452091105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