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933460110"/>
            <w:bookmarkStart w:id="1" w:name="__Fieldmark__0_933460110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933460110"/>
            <w:bookmarkStart w:id="3" w:name="__Fieldmark__1_933460110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933460110"/>
            <w:bookmarkStart w:id="5" w:name="__Fieldmark__2_933460110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933460110"/>
            <w:bookmarkStart w:id="7" w:name="__Fieldmark__3_933460110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933460110"/>
            <w:bookmarkStart w:id="9" w:name="__Fieldmark__4_93346011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933460110"/>
            <w:bookmarkStart w:id="11" w:name="__Fieldmark__5_93346011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933460110"/>
            <w:bookmarkStart w:id="13" w:name="__Fieldmark__6_93346011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933460110"/>
            <w:bookmarkStart w:id="15" w:name="__Fieldmark__7_933460110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933460110"/>
            <w:bookmarkStart w:id="17" w:name="__Fieldmark__8_933460110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933460110"/>
            <w:bookmarkStart w:id="20" w:name="__Fieldmark__9_933460110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933460110"/>
            <w:bookmarkStart w:id="22" w:name="__Fieldmark__10_933460110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933460110"/>
            <w:bookmarkStart w:id="24" w:name="__Fieldmark__11_933460110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933460110"/>
            <w:bookmarkStart w:id="26" w:name="__Fieldmark__12_933460110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933460110"/>
            <w:bookmarkStart w:id="28" w:name="__Fieldmark__13_933460110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933460110"/>
            <w:bookmarkStart w:id="30" w:name="__Fieldmark__14_933460110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933460110"/>
            <w:bookmarkStart w:id="32" w:name="__Fieldmark__15_933460110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933460110"/>
            <w:bookmarkStart w:id="37" w:name="__Fieldmark__16_933460110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933460110"/>
            <w:bookmarkStart w:id="39" w:name="__Fieldmark__17_933460110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933460110"/>
            <w:bookmarkStart w:id="41" w:name="__Fieldmark__18_933460110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933460110"/>
            <w:bookmarkStart w:id="43" w:name="__Fieldmark__19_933460110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933460110"/>
            <w:bookmarkStart w:id="45" w:name="__Fieldmark__20_933460110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933460110"/>
            <w:bookmarkStart w:id="47" w:name="__Fieldmark__21_933460110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933460110"/>
            <w:bookmarkStart w:id="49" w:name="__Fieldmark__22_933460110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933460110"/>
            <w:bookmarkStart w:id="51" w:name="__Fieldmark__23_933460110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933460110"/>
            <w:bookmarkStart w:id="53" w:name="__Fieldmark__24_933460110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933460110"/>
            <w:bookmarkStart w:id="55" w:name="__Fieldmark__25_933460110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933460110"/>
            <w:bookmarkStart w:id="57" w:name="__Fieldmark__26_933460110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933460110"/>
            <w:bookmarkStart w:id="59" w:name="__Fieldmark__27_933460110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933460110"/>
            <w:bookmarkStart w:id="61" w:name="__Fieldmark__28_933460110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933460110"/>
            <w:bookmarkStart w:id="63" w:name="__Fieldmark__29_933460110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